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</wp:posOffset>
                </wp:positionH>
                <wp:positionV relativeFrom="page">
                  <wp:posOffset>4013200</wp:posOffset>
                </wp:positionV>
                <wp:extent cx="5581650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18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316pt" to="442.5pt,316pt" stroked="t" o:allowincell="f" style="position:absolute;flip:y;mso-position-vertical-relative:pag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4.35pt;margin-top:77.55pt;width:416.15pt;height:57.35pt;mso-wrap-style:none;v-text-anchor:middle" type="_x0000_t136">
            <v:path textpathok="t"/>
            <v:textpath on="t" fitshape="t" string="韶关市发展和改革局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ing6"/>
        <w:ind w:firstLine="640"/>
        <w:rPr>
          <w:sz w:val="20"/>
          <w:lang w:val="en-US" w:eastAsia="zh-CN"/>
        </w:rPr>
      </w:pPr>
      <w:r>
        <w:rPr>
          <w:sz w:val="20"/>
          <w:lang w:val="en-US" w:eastAsia="zh-CN"/>
        </w:rPr>
      </w:r>
    </w:p>
    <w:p>
      <w:pPr>
        <w:pStyle w:val="Heading6"/>
        <w:ind w:firstLine="64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ind w:firstLine="64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ind w:firstLine="64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ind w:firstLine="6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  <w:t>韶发改价格〔</w:t>
      </w:r>
      <w:r>
        <w:rPr>
          <w:lang w:val="en-US" w:eastAsia="zh-CN"/>
        </w:rPr>
        <w:t>2019</w:t>
      </w:r>
      <w:r>
        <w:rPr>
          <w:lang w:val="en-US" w:eastAsia="zh-CN"/>
        </w:rPr>
        <w:t>〕</w:t>
      </w:r>
      <w:r>
        <w:rPr>
          <w:lang w:val="en-US" w:eastAsia="zh-CN"/>
        </w:rPr>
        <w:t>12</w:t>
      </w:r>
      <w:r>
        <w:rPr>
          <w:lang w:val="en-US" w:eastAsia="zh-CN"/>
        </w:rPr>
        <w:t>号</w:t>
      </w:r>
    </w:p>
    <w:p>
      <w:pPr>
        <w:pStyle w:val="Heading6"/>
        <w:ind w:firstLine="64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ind w:firstLine="64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/>
      </w:pPr>
      <w:r>
        <w:rPr>
          <w:lang w:val="en-US" w:eastAsia="zh-CN"/>
        </w:rPr>
        <w:t>转发省发展改革委</w:t>
      </w:r>
      <w:r>
        <w:rPr/>
        <w:t>关于降低</w:t>
      </w:r>
    </w:p>
    <w:p>
      <w:pPr>
        <w:pStyle w:val="Heading1"/>
        <w:rPr/>
      </w:pPr>
      <w:r>
        <w:rPr/>
        <w:t>我省输配电价的通知</w:t>
      </w:r>
    </w:p>
    <w:p>
      <w:pPr>
        <w:pStyle w:val="Heading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各县（市、区）发展改革局，广东电网公司韶关供电局：</w:t>
      </w:r>
    </w:p>
    <w:p>
      <w:pPr>
        <w:pStyle w:val="Heading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现将省发展改革委《</w:t>
      </w:r>
      <w:r>
        <w:rPr/>
        <w:t>关于降低我省输配电价的通知</w:t>
      </w:r>
      <w:r>
        <w:rPr>
          <w:lang w:val="en-US" w:eastAsia="zh-CN"/>
        </w:rPr>
        <w:t>》（</w:t>
      </w:r>
      <w:r>
        <w:rPr/>
        <w:t>粤发改价格函</w:t>
      </w:r>
      <w:r>
        <w:rPr/>
        <w:t>〔</w:t>
      </w:r>
      <w:r>
        <w:rPr/>
        <w:t>2019</w:t>
      </w:r>
      <w:r>
        <w:rPr/>
        <w:t>〕</w:t>
      </w:r>
      <w:r>
        <w:rPr/>
        <w:t>2729</w:t>
      </w:r>
      <w:r>
        <w:rPr/>
        <w:t>号</w:t>
      </w:r>
      <w:r>
        <w:rPr>
          <w:lang w:val="en-US" w:eastAsia="zh-CN"/>
        </w:rPr>
        <w:t>）转发给你们，请遵照执行。</w:t>
      </w:r>
    </w:p>
    <w:p>
      <w:pPr>
        <w:pStyle w:val="Heading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distribute"/>
        <w:textAlignment w:val="auto"/>
        <w:rPr/>
      </w:pPr>
      <w:r>
        <w:rPr>
          <w:lang w:val="en-US" w:eastAsia="zh-CN"/>
        </w:rPr>
        <w:t>附件：《</w:t>
      </w:r>
      <w:r>
        <w:rPr/>
        <w:t>关于降低我省输配电价的通知</w:t>
      </w:r>
      <w:r>
        <w:rPr>
          <w:lang w:val="en-US" w:eastAsia="zh-CN"/>
        </w:rPr>
        <w:t>》（</w:t>
      </w:r>
      <w:r>
        <w:rPr/>
        <w:t>粤发改价格函</w:t>
      </w:r>
    </w:p>
    <w:p>
      <w:pPr>
        <w:pStyle w:val="Heading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lang w:eastAsia="zh-CN"/>
        </w:rPr>
        <w:t>　　　</w:t>
      </w:r>
      <w:r>
        <w:rPr/>
        <w:t>〔</w:t>
      </w:r>
      <w:r>
        <w:rPr/>
        <w:t>2019</w:t>
      </w:r>
      <w:r>
        <w:rPr/>
        <w:t>〕</w:t>
      </w:r>
      <w:r>
        <w:rPr/>
        <w:t>2729</w:t>
      </w:r>
      <w:r>
        <w:rPr/>
        <w:t>号</w:t>
      </w:r>
      <w:r>
        <w:rPr>
          <w:lang w:val="en-US" w:eastAsia="zh-CN"/>
        </w:rPr>
        <w:t>）</w:t>
      </w:r>
    </w:p>
    <w:p>
      <w:pPr>
        <w:pStyle w:val="Heading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w:rPr>
          <w:lang w:val="en-US" w:eastAsia="zh-CN"/>
        </w:rPr>
        <w:t>　　　　　　　　　　　　　　韶关市发展和改革局</w:t>
      </w:r>
    </w:p>
    <w:p>
      <w:pPr>
        <w:pStyle w:val="Heading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72180</wp:posOffset>
                </wp:positionH>
                <wp:positionV relativeFrom="paragraph">
                  <wp:posOffset>-702310</wp:posOffset>
                </wp:positionV>
                <wp:extent cx="1511300" cy="1511300"/>
                <wp:effectExtent l="0" t="0" r="0" b="30687740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1680" y="7516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仿宋_GB2312" w:cs="Times New Roman"/>
                                  <w:color w:val="FFFFFF"/>
                                  <w:lang w:val="en-US" w:eastAsia="zh-CN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MyPoOB8AbGANXV0kOfzJODQuXzkDOmrvMyb2NCQCNRz1QTYCKSQAMy=sPjD2LR0FMijwQTUAQCf1LiQ8OB8Da1MIQC3MBiwDa1MNXV0kOsSZHD4TRz8OQjYIPzV+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UUPvLiHvLCXwLSDyLC=vLij4NCf7K0MoY14gcGUxYTskdUMNOfzJOEMoY14gcGUxYUQoaVT9Li=wNRzvMxzvMh=fLSL5LC=5LCT7K0MoY14gcGUxYUQoaVT9CPn7P18sbGUzYWIITC3wNR31MB3xMSDtMSvuP18sbGUzYWIITC3MBiwCa10vcWQkbj0APzEjYGH9MCPsNCTsLC=sMy=sPSLsNSD7KzMuaWA0cFUxSTECPVQjbi3MBiwPZVMEdGP9KlcoYivuTFkiQWgzOfzJOEAoX0coYGQnOiPtLiLvLC=vOB8PZVMWZVQzZC3MBiwPZVMHYVkmZGP9MB3xLy=vLC=7K0AoXzgkZVcncC3MBiwSZVctYVQCa14zYWgzOj0IRTUFZjMCPSLqYzE2RTIAYzkPPmcAPzkBRTUATTUAPTEAP0YESTQ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k2SWoMdD0TVWcMQDE2U1giSj0TTWgMUDTySUQYcz0DPWcWZjMBbGoESj0AbzcALUUEPlfzQTEESTETZjUPSTDvQzDwUTUCPiQGVF34SzgHXzIMTSg2QEEYQEYQTTgHY1EXNVwFdkgmRWgGdjEZPlcNUjIAa1UEbFXxUUgNYTErTEIXQkYUZjcUMVvxaFMQQDUPSTDvQzDwUTUCdCQGYz8FS0ouRFoMTmM2Q0EYQEYQTTQHZDsXNVwFdkgmRkPvUmgVUjk3aD8ZYGAXQTE3R0QAajImZ2EnZ1kGNWbvPjMQQUcGaUn1XV0nbTwXZCQkalgAXyInZFHxYCEYUyQ0ViH4LjwsSmUMRTclSTDvQzMSbTcSRVHyQEEEPjEQUTEAMDcNPTQCPlkQRzImTTQHQzgpMjcVRigJTzY1UWQEQDwOVEEFRGn2SWcZRVP1XiLvaCMxYyYgdkEkK2oSTyQSRjbvK17uZkEoNDsASiUgMG=wLzE4M2UhKy=vVGElXlUzVCIGbDQCclQzQkgCMzUzYxrqQCIIa2Mja0MRQT0NNELxUVLzMFP0a14pUEjucWg5PVwYM10HdjwOVV8qNEAVSB8qUzEjLzIiQzQyYWULUTgSK0URUkQJQGcIQDEQPTIuMDgDSTkHPT0BNDcALUUjRWcQVT0BXTEFRFQDP0IDLzYYbyYyPjgSUDgyRFwAUGcFQkIGSTHvQzDwUVQDY0EWPjISaSIrNDohUif1Y1g0TSAwQjI0Uk=4c0YsbDcpPTwBYz4VRED3QTIASTMBbzE2QkEYQjsrVTwBcz0EQDIMRz0DPSIOUEDxSVoIcD45PV0BY0kwUlcyRFcXNDUHRFwqXUQUdUQXRkIjP2QrSV4rSUHyZCMiaT3zUEcvVD4tZEIPUCA2QkEYQjsrVUYATTkEQDcjZ1LxQiALaT41XkL0ZlIpPVIBY0UwUlgUPjE2TUMMQDDySVoAdT0DPSQMUDU3SzQqLz8TPWcMPSAGP0MwQ0MIXiMDTTUBPkEUPTDzQzIART3qbCIKc0QYbmAxZzUtSEjuKyE5Rxr3RjcuXjkGRTQhMlIzLGTxRWIPdDDyMlTyQVEDYFolYmImcVfqS18JY1YITigJNVbxQVoxTDkwVTwZdiUYT0UvR2EibyIEVGkzYEgiJzLqMDjqSiEqSTUJUUIHTGcMZigXc0j3dDfzcUI2dVQASTEyTCUPUz8NZTb3Y2UVdGf4LCkOXko4SVIOX2MwaWEUVF4QaVPzOB8SZVctYVQCa14zYWgzOfzJOEMoY14gcGUxYUYgaGUkOj0IRTcVc0kJR18ZRVg1Xz4ATVMCazkIQ0MDPzMBZ0ECPUEEdDM5PToBY0UxQFcMPzcmUTEMPygGP0MwQ0MIXiMDTTUHPVEAZTICPlwNdjDzSVoNaT0GUWkYZlQqSWoYMT05QSUYaTYrSzcVZj0pZ2gMUFrxSjsCPzIBa2cmY0EWSTkIQFX1PTQAYzUCPVb3RDEARVcEY0EBPUEAPTEARkUQcz0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VoAdj05QWgNZjE2STQBXTY2LGgNQDU3SUQidD4pPWcMQDIgSTkGaj0QLGcCc0kDUkEQQzgmTTEQczIOSUD3czQQVTQVTUEIRFcZYVXvMFMjczU3QGoASjImSkYBPVMkPmAlLkUXSlUAZjUhSTIqQzDwUTUCZCQSaB8ZTlLwMDMUNTYiUkYSSUoTaUggUmgASUD3czQQVTQVTUELRFcgPSQUMV0mYT03Q2oAVjImSkYBPT0kQWAlLkUXSlUAaEARVDYVUVoGUSUrLlwiTTQEbD0CXzcCT2EGTzkhLzQQQToATkkgVl4vbVEGa2QkRFf1YTUBdlEGQmYZL0YnXlj0alHyVWUYLiQ2Y0n3czQQVToKa0oIZGYiSjEQQTIBTTEDY0jvPT0IQzoAazcBPT0iVVUPa0oUamcrRUb4TyAQSWL0YDEUYkAydjIqZCMvclYSVFU0QGAxSjH2Kz4JSFgIZ1ITJ1nqSjMLc18AL1wxZV4XXzQLcSU1K0QRYW=4cCXwYkkgZz0KNSHvUlMLb0LxQCbzTEkoZWfxZDoETWbydDwZTmopZCMsZVUNSlnqMzgMP0YpcUklSWL0ZVkTcykUchsRVTHyXzY2VT83MiQzTVQLNUIFUj0qTDEmSTIAPTcpY1MMc1ciPWcHc0kDUkHvZjIBY2cFazEUYCAMRjUPX0YodmE2QVQJSVU2YUUBTDEUUjUYczgQVTQVTiAOPjIYQTYKXlEXc1wzVGowPzb0QEMuUTb0UR7yPkcgZ1EMPWMGPSEUYDQ2TTUAczkGczQAUjImUWEVY2MHPWcQSTU2a2cMQEj0SjQYdT0oLCMMP0kGPlkvUzM2YTIlc0EiYUcRbD4TRj4iaDXvRyIUdVUUdDgkRFQ4VSMnSlErXyIkQjT4TEQAUjImUWEVZEUBPVcQSUnxTmoYVEE0VSH4cDwsSmUMPmMGPkMvUzYQQTQBPjk2STQidT0DRWcMQFc3SUQEMD8TXyUMQDE2QEEYRjsuVjknclMNPUEEQjIQPTQmVTUAYyL1akkxPj4ocV00TUMicFnuK0gMbic2Z1Enb1cYYz41bGTyTycYZWLuQTQlbCciTl8NLj34J2UCMjfzMlcsPignRGctLjQYTz8yNFkvY2QtTFwnRkMqbWA4dkkRYjrwLVQ5MDv2Y1nzL0cQc0ErTjUiKzE4TGglPlo5QVYoMTgDRiAAczM2K1r4VSPxRVI4PyUXRDfyUC=0cF4IdGL0dWkwXWARYVQCViMm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RTUATTUAPTEAP0YESTQMPVsGPkMySzE2RVEBTTE2QEEYRjsuVjknclMNPUEEPjIQPTUmVTMzZ1QPdWcrdFwXZyUscmc4PU=xZUghYiIoc2gBMyMyaSUYSjQ4cRsEJ1gkUljzZGELVCQwPWYPRif0UkMrbDEjPRsFP0bvQ14RbSMjLT7wTyQBUkUvPmEmQyA3VjUXZDYFZyMqVWUOamPyQCAuSCAkZEUXcyQObGcYR0gKZD71T0YqcTUudDjxNDkQRmoDTjEIUz0jUR74bmUoZmL1dkAHaSEqdD3vVVo5SGb8OSvuT1kmalEzcWIkUlErcVT9CPn7T1kmalUjSFUtY2QnOiHwMyH7K0MoY14kYDwkalczZC3MBiwSZVctXWQ0blUOblQkbi3wOB8SZVctXWQ0blUOblQkbi3MBiwVYWIyZV8tOkX3Ki=tLB3wMyP7K0YkbmMoa139CPn7RV0gY1UDPy4BK0L3TkP4dDjvVjQVbGPqMTT8XV8qcyXxS2DzREgsYFInSVcJU1MGalYQTDYCckUyYVvwZTEYbj44Lzr2cWoLZjUoUykzNEcnajISXjIDUjIBJzwLSDwLSDHqMzILSCcBPjH3SDwyNDwBPjIBSGMBPjHqLWoLJ1IkUhsXQz8LSV8WJz04clQUMEkLRyD2SDwLSFw3dR8BTjIBPicBQDIBPjIBT1IBVjIBPjIgSEIVUyAQR1kNL1kAVCI5T1wZTzk4QDz3Yzf4LUAUQzIFMGMNLSAFX1IKbiDqSlwENSIoLjX4aic1RkMDQ2DwTVQhSjUSZGEkbUA4TBsRQkACbEEuUkA3XicHaFvxbkAELx8rbTsxYWD4RVIATkMEck=qTzQUTy0iVSYWLCgHRTU2NF3uMUL8SSgEQ0kIXWMWZFgOUlwHU1wZRlMNPVbwL0oZdS0hNVYOJ184dlH3c0f0TyMwZEAwbFQqVlkqRFMhdkMKVlInZSMSckoZPRs4X2UOPlwKTSEVYDQZZEH3MmAvT13wT1shVTwzYkP4NFsTOVQ0UTg2b1YTLUHyblkqMm=qVD83VTHqVDsVblQmaSQBdUIuUjEBJ1b8bFHvdGfqKz3qTjsxQkj3QjgBS0ExQTUzcFEySyMEaSAYXigvaVHyYVT3ZGYmM1cYSVkuPjDudFTxXl8LLyQORUEVcDUySlXvU0PydEMzaFgoTyUFLVY0QS=3T2MHTmc5SWEHRlr0USDudjkRX0QoXWgBLSIJNSYEOV70SjwROT72RVruYDgnSUMlYyElMTn3VUQZLzkhUSUyZVjxSyAsaEMiZD33ZD0xLSEBRDQmcFcnT0UANSQML0UmYVbuMUoWTD4CST8uUyIXUzr8PzgnX0PqYlsAUjQXTxs5RVYQZD7vb2MgcDUZZTQHTif0SkkzXiLwaDITRTgNc1bqTzTqcz0kVUEySkYqRjLqRR7xLFgXay0uVFwQPzoTZFcWQVMtXzbyaBsAXzYXRC=3UyQMYzfvMDL2T0LqPkQmP2DxcikBXmb8ZRsxPmYnS2MJX1QjZCkIRzIlVCcvSDokZWc3M2TzK2QyVDEoUzMEbmTuQlUXRVsqXl00RzU4LFvzZSTySFYJblUSVFsgJ1zycFkBUBr2RF34Z0kGXiMjRDkONEYTNSAqcjI1U2MGdGgkPzcNLEQOUDIvbUIZPmP4Lj4EMlEuPyP3OVshRG=vXzkTS10zQVIobx8nXT8qc0L2ZTooLDk1diEmPijxQlELTR8wUDULclUkdVI4TC0tOSEVVFEmNGgIT14MRGAHaSAFVjEBZWT8REonXTokYFkZbF7zbGYPaiUWMTQuY2cMbCzvTToZOS0BSFUWMmcyRGUIZBsHUkEXSWczbRr1NGgJSyI1ckMVK1MyR1gVSl0HUFL8MmM4bkAnbFLxMCH0cEYRZF8lZFwASmkgYlcjUFIHa14CMSUTLjLzcyABZ14gQykObUgHT2khaF0iOUj1TyAlM2EBQDUtNCkQcyUuUB8jR1DvL1HzRVEjNDcORTQzSjYNMTMtPSHvX10qMkUWTzPzdWcJc1sBb1YNczEETyIMcjcPQ2UVMzokQzv0M1kwalU1cCguTFY3YiXvYTkWUBsIYVsFVEP8LCAnMiUEdUT8TSf3TWUvNUYHZ2g2MGj3XS=yXT0PP2b3ZSYzVVwhOV00LyAnXjkYbmcGNCXxQWAhUGj1SiPuQUcZLGIoTFIQXjoqb2EoazMlK0oETEQDPjEQLEM1VEEXc0kucFX3SyYtTVbxb1MBYUIhaykiSmnqP1cGZGM2UFwMLC=uTET4dh83bCfqSyEQZyT2LTD0K1YlXyX4bWkVYDkvQSQMLjoIKz4OYWMobz8Ra2UAQWkiM0j0T1LucFQoNWQYNVUILjoUbGEOUicNOTE0byIyLWgJbzIhYUI2MzQ0YjorczL1aUMLLGo0XkYETik5bz8BYWf4XjcALCgqPkIrTEP4TDwyTFYmbiIFMiknND71UkYHQ0k3K0oMTmI5diYnK0UKZ2=zXS0ILiUXcmMOVlkTK1QySEjubikkMlwWJ2khRTEHM2QxM145Z2ojQDkucBrwbjv3QTkQSyQVUEcZMT8iTyMrdTU0M1kMbSPwaEAoXTMCbSEHRUIkYSIRQScDQEcCYGoXRlfuUFggdTUzQl8SVFIOb0gHdjwSbmQNYWcmM13qNCj3XjEBajo5X1EGMyIFKyINVCkyU1s5Xz4kXSczSzoSQjYSRz4NYTwVQFTqbyQ4OTwPY1r1SkD4P0oCZEIjQ2MFLEEPUzknTjYzLB8YQTH0TSktLmEiJ1sYK0cIK1chc1YGLUL3TijydDI0VVsIUSz8Ul4VXSfuXmfvSTIUaikBSzzxcEEHM2AjPkMuPj0xbyU4b0ogST8hcEnuXzQDKyMKSRsqXmUhPh8nNDgOdCMGSmUrXUb3a1YjU0IyXmgoYzIyalkoMCzzYkYBNTYsQzgmdkn1PjgUZT82aEgsSmcoUkIEPmALSEYmMVUiTx8iL0UFSWTvNV4tbVsqRFsWJ18CSl38aDnuTVgEXi0ZRyIgMUoRKycuXSASSlT2L1bzT0LuMD0ZTkoPZDjzXzMPRD0FSTIsOSQTSSkUZ1r3MSgMdSY4bzYzTiIHbDInPTXwYRsxPmDxUWf0cB7xQVkhOS0TbygvL0=3PmYrPi0IXVskSTkIYjETaWAoQlTqUlU5OSISTTj2LVIKcCItdFIEb2EHaVDwU0QsQj4YVkohdTwmZGghVVIWaDMWY10HMUfwPlwZPUEBPmYBLWnuPlI2Lz0rNEoBYVYvb1MvM2MFa0MDRGkESR8PTjgTaFzvPjQAakIQLGguQ1T3RDslLlgTVGcITjH8YUH3K1EIX0UJQSgSVkcsamk1MV0wRVryZTQVQSYAYzg5dlc2UVEoMTYYVCIrT180Z0IwXiP1SzLuSkkmMhs5MTENQToTcmgLLGArMzEKSlMsTGAXLkIiSVUXTB8iZFEIZV8CK2LxZTMrbDkLYFk2QlwsOTUGRSYtaEICdT8TNWb8Yy0HTSgPQS0lMi0hLDrycUoXPjr8RiLwSCjuah8lZ0EBYmT1NDEUSTo1LyzxdT42PUD3Z2QJMVE5QkH2dTH2LkP0YSUKRlMmUCHvaj00alwqXWgMYiUMTzIwU2c1bjgvQEkSLWT1XmM3bygEMTEOdWItZSj8ZDz8dWkOViETJ1sKMlgnK0nuTUoZTFr4c0HuNWXxRSknbkEBNGMoUV8iRGkMOUghUEYla2AgVkbqK0kPcGMYbEcvK10KL1suZSMCQ1IVT1fxVWUBMC0IciD0QjYsZTItdTYnLEoFNSQZLWMUXzYNRFYqY2IXVlkOS1sRTzMQUj3qc1TwZ2cILFwXPUIXb0oWcjM2akXxU1kzc2g5aVkYR14MdR8vSDw0TyYRTiD8TTb1YVfzNS0ZNWkOTkoRRTnwZ2MWNSAhLFsJLEoNMFIrPl4jcDjvTlD3YSQodGg0T1j4Umc4TjcNU1cObG=8a2gkZB8BMjkhRWkBdGUhOUoPXV4IREgCTFkMM0HxQUoGRyTvSmD1bSArVSEmOTcHNFwtKzPycTMDbh8Xcl8KZWMSZSz0TkgULl4xUUH8UkERdC0tT0P8XkL3LUkAZTT0PjYsPkAwLEYzKzQlOS=4TWMxR1QQQTYgYlksPzXqMTQsLxsDbF8WZDkHK1z8dlIDSi0Saz4UbFwZZykQQDHzbkEYNSMoK0L2S2f1LFs1dSAqb1wLb0YORVYvSUkgMjH8MF0UZSUEUD0gSVzucmkgTyMyNDkvdUAlXWYPbigUNWcEOVMuJ0IhMzoiSVINbig3LVsZMGcmaCggUzgnS1EFcl0WdDIWYT0oK2ANXlXyJzv2cjIVaxsubGchR2IqSkPwZ0TvUyQUUFgsY2U4Qi04RjouUWMZXWMzQFQ2Uj0tVlgsUlL3cigkdFwnSicUQkQTSyQjYkc5a2AtK2ECTTH8dEUgR1QoUlc2MWD1VlEjNUkrZTESaUATQCcRczkvY0oBRD4nZCYOOVM0PjgSc0MGXj4nRCb4LjEBNEUVNT0rMUI0bzcudF4KXyMgbEUzSEoyaWQnc2fybiUQQictTjQ2VTIiRUj2SD8AOWcAXkcQQUIZTlMiSmQlch8PM2k3T2gFQDURYz73TSgFTEUScWT1X0IwVV4KRUMua2EKbmgATjwDUCUmMTL1aGcHR2AFYTb0dFP4QDjucjLySmklLGkEaGQGK1HyaSAUZCkUKz4uS1cgcScKaCcZPlgnS2IRSmAMdS=8Mz4vUCQUPmgiX1IYazI0XikKdSHvL0QyMy=8aDo4XVMUSBsqbDUxJ2YRLF8oXRstSi0HTlEZRGjwLEoDUGYEcGclcFw2cWIXK2AsRGn1S0k0bCAHbFg3SmozLDkOZWTzSC0uUzf2bCLzcCEEdSXyRSX0TUAjLzXzUTQKckE5bC0YaWPqcWEUUUUNOSEIbCIiK2IoSTsXSCEDJ0YDPkQxOTsXciL8U0gBTmbwYUMna1YVJ0IkbTImSzkUXVcUdFw0ZD8IYkY1X181LSMILUcRdjwiLVMoZFMBdEnyT1IIVlMncSEMZD4kLCcUc0gBVlQPU0kuNV0qPmUPQjsRPzH4T1QsSyczXmMiXWT4dTI1OUf8S1gWbSbwS2g2TiMxLCgCXVIhcykFYV4PPyUoUUUxQDELQWIGdBrvdlQGT0QIcjwiQiQiTUkSK1w4Lx8nbzL4OSMucmcPblb2VVvzYVX8My=wPkoXMFb0dGUYbkUhQCc0aFEuUl8LaFIrXkcIUy=1MDIVMjc2a2cmaUYEUCcVY0oSRGIZKzj8RFcNK1kjPyk0UzEkRUMtczPxTkk4UUb8T10HMic1ajkSbGkAYTvxLVwHbGIhXT31X2EvaCYLcTD8XiAARkYwTyMWSkI0aV3wamonbzMIU1wJZ0kSMEIJT0IHbUQVZ1gkaTYOMiL0QiU0RkYxZFcILkIjZz33PjY2PzEkbkIqcSkYL2AYUlkoOVYSRWgyXTERY0b0X2orRVcJU1HwOUo4aGU3T0LyTTUNXSb2MiIlRDj1X0ctXT0WbmATS0kvSyIYbD0YUGgKXkQUSVkxc1gCajIJLEbvb2=4YUUrK2UURCYoUlruVVMNbhsDLEIKbjf0M1cCSkg1VCzyMF7wb10sPjEHTlTqUWMRaTk5TiIOLEQXVGQBcFMNYz7vbWgWSVw3XSIWaiQsbzcqbjIhbjYvRTnwQhr2RTYvcygTU0QKYl4hbjLxKz4jUWQITF8hLGH3Vig3bz0ZQiEnMzYQZEAgYj0DOVIEUSMGMWQCcj0DNTsXMyj8c0okUlImdWMBVlslVkX3azgGUxsBXjYzSUYQRFgNal8BVGMYSUnyPjUkNWcHbzDuZCI1aFIDPij4T2IYZDYiRl8zdDf4bDYKZCgqNVITR0QMcCE4S0AIQEP3ZSEMLGYRbWP2Sh8zdmQMUmQ4QUkVNEQuRzgnQWguUCM2Y0IFUDn8bD4Qc0IAOWAgPjUJQVjvbGEOXUguQEgwLB8MNSjuQ1L0aWkMMUMWU0kSaT8IZ2oHdhryT2QIJyj0T1X8bCQhTy0ZZVgxNT0JUCAGRkP4TDo5SEIhVif8RjYFaCUgM0IMORsoK2koMDHvRigSXWgIcy04L0MgckfubGY5T1E3aEcJZUAXP0MjczItb2DqckQsXToDK2EDY1sGPjv1UEQRbSAMTi0lLkMAQx8rZFMRblchPjU0PkcOZx7uYTslU2g4XUcHVVsSTiAlUzMPNUM2Q1X3NUTvUz0KVTQkcSkqaDExUyYIYlEAMT8IczYBKyfya0c5XWMVaFMhMlwRXikNK2kiRTzvbCb3ZFbuTjIBNDYpOB8IaVEmYTQCOfzJODYubl0gcFUeQlwgYy37KzYubl0gcFUeQlwgYy3MBiwAcF8sZWogcFkuak8FaFEmOi=7KzEza10odlEzZV8tWzYrXVb9CPn7TGIucFUicDQuX2UsYV4zOi=7K0Axa2QkX2QDa1M0aVUtcC3MBiwBXWICa1QkXV4jZUMoY14gcGUxYTYrXVb9LCvuPlExP18jYVEtYFkSZVctXWQ0blUFaFEmOfzJODYSYWI1ZVMkTz39LC=2Li=xLC=3LSDwNCj2NS=v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pt;margin-top:-55.3pt;width:119pt;height:119pt" coordorigin="5468,-1106" coordsize="2380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2;top:78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仿宋_GB2312" w:cs="Times New Roman"/>
                            <w:color w:val="FFFFFF"/>
                            <w:lang w:val="en-US" w:eastAsia="zh-CN"/>
                          </w:rPr>
                          <w:t>ZUMoY14gcGUxYRAla2Hfc18xYBAgalPfc2AyOC83aVvfclUxb1kuaizhLR3vHhAkalMuYFktYyzhUV4oX18jYRH+OfzJOFkSZVctXWQ0blT9CPn7U0ASZUMoY14gcGUxYS3MBiwFaFEmOi=7KzYrXVb9CPn7PWAvSlEsYS4WTEONwMeVHCftLRf3KiDtLB3yLSj4KUX3Ki=tLB3wMyPoOB8AbGANXV0kOfzJODQuXzkDOmrvMyb2NCQCNRz1QTYCKSQAMy=sPjD2LR0FMijwQTUAQCf1LiQ8OB8Da1MIQC3MBiwDa1MNXV0kOsSZHD4TRz8OQjYIPzV+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UUPvLiHvLCXwLSDyLC=vLij4NCf7K0MoY14gcGUxYTskdUMNOfzJOEMoY14gcGUxYUQoaVT9Li=wNRzvMxzvMh=fLSL5LC=5LCT7K0MoY14gcGUxYUQoaVT9CPn7P18sbGUzYWIITC3wNR31MB3xMSDtMSvuP18sbGUzYWIITC3MBiwCa10vcWQkbj0APzEjYGH9MCPsNCTsLC=sMy=sPSLsNSD7KzMuaWA0cFUxSTECPVQjbi3MBiwPZVMEdGP9KlcoYivuTFkiQWgzOfzJOEAoX0coYGQnOiPtLiLvLC=vOB8PZVMWZVQzZC3MBiwPZVMHYVkmZGP9MB3xLy=vLC=7K0AoXzgkZVcncC3MBiwSZVctYVQCa14zYWgzOj0IRTUFZjMCPSLqYzE2RTIAYzkPPmcAPzkBRTUATTUAPTEAP0YESTQ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k2SWoMdD0TVWcMQDE2U1giSj0TTWgMUDTySUQYcz0DPWcWZjMBbGoESj0AbzcALUUEPlfzQTEESTETZjUPSTDvQzDwUTUCPiQGVF34SzgHXzIMTSg2QEEYQEYQTTgHY1EXNVwFdkgmRWgGdjEZPlcNUjIAa1UEbFXxUUgNYTErTEIXQkYUZjcUMVvxaFMQQDUPSTDvQzDwUTUCdCQGYz8FS0ouRFoMTmM2Q0EYQEYQTTQHZDsXNVwFdkgmRkPvUmgVUjk3aD8ZYGAXQTE3R0QAajImZ2EnZ1kGNWbvPjMQQUcGaUn1XV0nbTwXZCQkalgAXyInZFHxYCEYUyQ0ViH4LjwsSmUMRTclSTDvQzMSbTcSRVHyQEEEPjEQUTEAMDcNPTQCPlkQRzImTTQHQzgpMjcVRigJTzY1UWQEQDwOVEEFRGn2SWcZRVP1XiLvaCMxYyYgdkEkK2oSTyQSRjbvK17uZkEoNDsASiUgMG=wLzE4M2UhKy=vVGElXlUzVCIGbDQCclQzQkgCMzUzYxrqQCIIa2Mja0MRQT0NNELxUVLzMFP0a14pUEjucWg5PVwYM10HdjwOVV8qNEAVSB8qUzEjLzIiQzQyYWULUTgSK0URUkQJQGcIQDEQPTIuMDgDSTkHPT0BNDcALUUjRWcQVT0BXTEFRFQDP0IDLzYYbyYyPjgSUDgyRFwAUGcFQkIGSTHvQzDwUVQDY0EWPjISaSIrNDohUif1Y1g0TSAwQjI0Uk=4c0YsbDcpPTwBYz4VRED3QTIASTMBbzE2QkEYQjsrVTwBcz0EQDIMRz0DPSIOUEDxSVoIcD45PV0BY0kwUlcyRFcXNDUHRFwqXUQUdUQXRkIjP2QrSV4rSUHyZCMiaT3zUEcvVD4tZEIPUCA2QkEYQjsrVUYATTkEQDcjZ1LxQiALaT41XkL0ZlIpPVIBY0UwUlgUPjE2TUMMQDDySVoAdT0DPSQMUDU3SzQqLz8TPWcMPSAGP0MwQ0MIXiMDTTUBPkEUPTDzQzIART3qbCIKc0QYbmAxZzUtSEjuKyE5Rxr3RjcuXjkGRTQhMlIzLGTxRWIPdDDyMlTyQVEDYFolYmImcVfqS18JY1YITigJNVbxQVoxTDkwVTwZdiUYT0UvR2EibyIEVGkzYEgiJzLqMDjqSiEqSTUJUUIHTGcMZigXc0j3dDfzcUI2dVQASTEyTCUPUz8NZTb3Y2UVdGf4LCkOXko4SVIOX2MwaWEUVF4QaVPzOB8SZVctYVQCa14zYWgzOfzJOEMoY14gcGUxYUYgaGUkOj0IRTcVc0kJR18ZRVg1Xz4ATVMCazkIQ0MDPzMBZ0ECPUEEdDM5PToBY0UxQFcMPzcmUTEMPygGP0MwQ0MIXiMDTTUHPVEAZTICPlwNdjDzSVoNaT0GUWkYZlQqSWoYMT05QSUYaTYrSzcVZj0pZ2gMUFrxSjsCPzIBa2cmY0EWSTkIQFX1PTQAYzUCPVb3RDEARVcEY0EBPUEAPTEARkUQcz0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VoAdj05QWgNZjE2STQBXTY2LGgNQDU3SUQidD4pPWcMQDIgSTkGaj0QLGcCc0kDUkEQQzgmTTEQczIOSUD3czQQVTQVTUEIRFcZYVXvMFMjczU3QGoASjImSkYBPVMkPmAlLkUXSlUAZjUhSTIqQzDwUTUCZCQSaB8ZTlLwMDMUNTYiUkYSSUoTaUggUmgASUD3czQQVTQVTUELRFcgPSQUMV0mYT03Q2oAVjImSkYBPT0kQWAlLkUXSlUAaEARVDYVUVoGUSUrLlwiTTQEbD0CXzcCT2EGTzkhLzQQQToATkkgVl4vbVEGa2QkRFf1YTUBdlEGQmYZL0YnXlj0alHyVWUYLiQ2Y0n3czQQVToKa0oIZGYiSjEQQTIBTTEDY0jvPT0IQzoAazcBPT0iVVUPa0oUamcrRUb4TyAQSWL0YDEUYkAydjIqZCMvclYSVFU0QGAxSjH2Kz4JSFgIZ1ITJ1nqSjMLc18AL1wxZV4XXzQLcSU1K0QRYW=4cCXwYkkgZz0KNSHvUlMLb0LxQCbzTEkoZWfxZDoETWbydDwZTmopZCMsZVUNSlnqMzgMP0YpcUklSWL0ZVkTcykUchsRVTHyXzY2VT83MiQzTVQLNUIFUj0qTDEmSTIAPTcpY1MMc1ciPWcHc0kDUkHvZjIBY2cFazEUYCAMRjUPX0YodmE2QVQJSVU2YUUBTDEUUjUYczgQVTQVTiAOPjIYQTYKXlEXc1wzVGowPzb0QEMuUTb0UR7yPkcgZ1EMPWMGPSEUYDQ2TTUAczkGczQAUjImUWEVY2MHPWcQSTU2a2cMQEj0SjQYdT0oLCMMP0kGPlkvUzM2YTIlc0EiYUcRbD4TRj4iaDXvRyIUdVUUdDgkRFQ4VSMnSlErXyIkQjT4TEQAUjImUWEVZEUBPVcQSUnxTmoYVEE0VSH4cDwsSmUMPmMGPkMvUzYQQTQBPjk2STQidT0DRWcMQFc3SUQEMD8TXyUMQDE2QEEYRjsuVjknclMNPUEEQjIQPTQmVTUAYyL1akkxPj4ocV00TUMicFnuK0gMbic2Z1Enb1cYYz41bGTyTycYZWLuQTQlbCciTl8NLj34J2UCMjfzMlcsPignRGctLjQYTz8yNFkvY2QtTFwnRkMqbWA4dkkRYjrwLVQ5MDv2Y1nzL0cQc0ErTjUiKzE4TGglPlo5QVYoMTgDRiAAczM2K1r4VSPxRVI4PyUXRDfyUC=0cF4IdGL0dWkwXWARYVQCViMm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RTUATTUAPTEAP0YESTQMPVsGPkMySzE2RVEBTTE2QEEYRjsuVjknclMNPUEEPjIQPTUmVTMzZ1QPdWcrdFwXZyUscmc4PU=xZUghYiIoc2gBMyMyaSUYSjQ4cRsEJ1gkUljzZGELVCQwPWYPRif0UkMrbDEjPRsFP0bvQ14RbSMjLT7wTyQBUkUvPmEmQyA3VjUXZDYFZyMqVWUOamPyQCAuSCAkZEUXcyQObGcYR0gKZD71T0YqcTUudDjxNDkQRmoDTjEIUz0jUR74bmUoZmL1dkAHaSEqdD3vVVo5SGb8OSvuT1kmalEzcWIkUlErcVT9CPn7T1kmalUjSFUtY2QnOiHwMyH7K0MoY14kYDwkalczZC3MBiwSZVctXWQ0blUOblQkbi3wOB8SZVctXWQ0blUOblQkbi3MBiwVYWIyZV8tOkX3Ki=tLB3wMyP7K0YkbmMoa139CPn7RV0gY1UDPy4BK0L3TkP4dDjvVjQVbGPqMTT8XV8qcyXxS2DzREgsYFInSVcJU1MGalYQTDYCckUyYVvwZTEYbj44Lzr2cWoLZjUoUykzNEcnajISXjIDUjIBJzwLSDwLSDHqMzILSCcBPjH3SDwyNDwBPjIBSGMBPjHqLWoLJ1IkUhsXQz8LSV8WJz04clQUMEkLRyD2SDwLSFw3dR8BTjIBPicBQDIBPjIBT1IBVjIBPjIgSEIVUyAQR1kNL1kAVCI5T1wZTzk4QDz3Yzf4LUAUQzIFMGMNLSAFX1IKbiDqSlwENSIoLjX4aic1RkMDQ2DwTVQhSjUSZGEkbUA4TBsRQkACbEEuUkA3XicHaFvxbkAELx8rbTsxYWD4RVIATkMEck=qTzQUTy0iVSYWLCgHRTU2NF3uMUL8SSgEQ0kIXWMWZFgOUlwHU1wZRlMNPVbwL0oZdS0hNVYOJ184dlH3c0f0TyMwZEAwbFQqVlkqRFMhdkMKVlInZSMSckoZPRs4X2UOPlwKTSEVYDQZZEH3MmAvT13wT1shVTwzYkP4NFsTOVQ0UTg2b1YTLUHyblkqMm=qVD83VTHqVDsVblQmaSQBdUIuUjEBJ1b8bFHvdGfqKz3qTjsxQkj3QjgBS0ExQTUzcFEySyMEaSAYXigvaVHyYVT3ZGYmM1cYSVkuPjDudFTxXl8LLyQORUEVcDUySlXvU0PydEMzaFgoTyUFLVY0QS=3T2MHTmc5SWEHRlr0USDudjkRX0QoXWgBLSIJNSYEOV70SjwROT72RVruYDgnSUMlYyElMTn3VUQZLzkhUSUyZVjxSyAsaEMiZD33ZD0xLSEBRDQmcFcnT0UANSQML0UmYVbuMUoWTD4CST8uUyIXUzr8PzgnX0PqYlsAUjQXTxs5RVYQZD7vb2MgcDUZZTQHTif0SkkzXiLwaDITRTgNc1bqTzTqcz0kVUEySkYqRjLqRR7xLFgXay0uVFwQPzoTZFcWQVMtXzbyaBsAXzYXRC=3UyQMYzfvMDL2T0LqPkQmP2DxcikBXmb8ZRsxPmYnS2MJX1QjZCkIRzIlVCcvSDokZWc3M2TzK2QyVDEoUzMEbmTuQlUXRVsqXl00RzU4LFvzZSTySFYJblUSVFsgJ1zycFkBUBr2RF34Z0kGXiMjRDkONEYTNSAqcjI1U2MGdGgkPzcNLEQOUDIvbUIZPmP4Lj4EMlEuPyP3OVshRG=vXzkTS10zQVIobx8nXT8qc0L2ZTooLDk1diEmPijxQlELTR8wUDULclUkdVI4TC0tOSEVVFEmNGgIT14MRGAHaSAFVjEBZWT8REonXTokYFkZbF7zbGYPaiUWMTQuY2cMbCzvTToZOS0BSFUWMmcyRGUIZBsHUkEXSWczbRr1NGgJSyI1ckMVK1MyR1gVSl0HUFL8MmM4bkAnbFLxMCH0cEYRZF8lZFwASmkgYlcjUFIHa14CMSUTLjLzcyABZ14gQykObUgHT2khaF0iOUj1TyAlM2EBQDUtNCkQcyUuUB8jR1DvL1HzRVEjNDcORTQzSjYNMTMtPSHvX10qMkUWTzPzdWcJc1sBb1YNczEETyIMcjcPQ2UVMzokQzv0M1kwalU1cCguTFY3YiXvYTkWUBsIYVsFVEP8LCAnMiUEdUT8TSf3TWUvNUYHZ2g2MGj3XS=yXT0PP2b3ZSYzVVwhOV00LyAnXjkYbmcGNCXxQWAhUGj1SiPuQUcZLGIoTFIQXjoqb2EoazMlK0oETEQDPjEQLEM1VEEXc0kucFX3SyYtTVbxb1MBYUIhaykiSmnqP1cGZGM2UFwMLC=uTET4dh83bCfqSyEQZyT2LTD0K1YlXyX4bWkVYDkvQSQMLjoIKz4OYWMobz8Ra2UAQWkiM0j0T1LucFQoNWQYNVUILjoUbGEOUicNOTE0byIyLWgJbzIhYUI2MzQ0YjorczL1aUMLLGo0XkYETik5bz8BYWf4XjcALCgqPkIrTEP4TDwyTFYmbiIFMiknND71UkYHQ0k3K0oMTmI5diYnK0UKZ2=zXS0ILiUXcmMOVlkTK1QySEjubikkMlwWJ2khRTEHM2QxM145Z2ojQDkucBrwbjv3QTkQSyQVUEcZMT8iTyMrdTU0M1kMbSPwaEAoXTMCbSEHRUIkYSIRQScDQEcCYGoXRlfuUFggdTUzQl8SVFIOb0gHdjwSbmQNYWcmM13qNCj3XjEBajo5X1EGMyIFKyINVCkyU1s5Xz4kXSczSzoSQjYSRz4NYTwVQFTqbyQ4OTwPY1r1SkD4P0oCZEIjQ2MFLEEPUzknTjYzLB8YQTH0TSktLmEiJ1sYK0cIK1chc1YGLUL3TijydDI0VVsIUSz8Ul4VXSfuXmfvSTIUaikBSzzxcEEHM2AjPkMuPj0xbyU4b0ogST8hcEnuXzQDKyMKSRsqXmUhPh8nNDgOdCMGSmUrXUb3a1YjU0IyXmgoYzIyalkoMCzzYkYBNTYsQzgmdkn1PjgUZT82aEgsSmcoUkIEPmALSEYmMVUiTx8iL0UFSWTvNV4tbVsqRFsWJ18CSl38aDnuTVgEXi0ZRyIgMUoRKycuXSASSlT2L1bzT0LuMD0ZTkoPZDjzXzMPRD0FSTIsOSQTSSkUZ1r3MSgMdSY4bzYzTiIHbDInPTXwYRsxPmDxUWf0cB7xQVkhOS0TbygvL0=3PmYrPi0IXVskSTkIYjETaWAoQlTqUlU5OSISTTj2LVIKcCItdFIEb2EHaVDwU0QsQj4YVkohdTwmZGghVVIWaDMWY10HMUfwPlwZPUEBPmYBLWnuPlI2Lz0rNEoBYVYvb1MvM2MFa0MDRGkESR8PTjgTaFzvPjQAakIQLGguQ1T3RDslLlgTVGcITjH8YUH3K1EIX0UJQSgSVkcsamk1MV0wRVryZTQVQSYAYzg5dlc2UVEoMTYYVCIrT180Z0IwXiP1SzLuSkkmMhs5MTENQToTcmgLLGArMzEKSlMsTGAXLkIiSVUXTB8iZFEIZV8CK2LxZTMrbDkLYFk2QlwsOTUGRSYtaEICdT8TNWb8Yy0HTSgPQS0lMi0hLDrycUoXPjr8RiLwSCjuah8lZ0EBYmT1NDEUSTo1LyzxdT42PUD3Z2QJMVE5QkH2dTH2LkP0YSUKRlMmUCHvaj00alwqXWgMYiUMTzIwU2c1bjgvQEkSLWT1XmM3bygEMTEOdWItZSj8ZDz8dWkOViETJ1sKMlgnK0nuTUoZTFr4c0HuNWXxRSknbkEBNGMoUV8iRGkMOUghUEYla2AgVkbqK0kPcGMYbEcvK10KL1suZSMCQ1IVT1fxVWUBMC0IciD0QjYsZTItdTYnLEoFNSQZLWMUXzYNRFYqY2IXVlkOS1sRTzMQUj3qc1TwZ2cILFwXPUIXb0oWcjM2akXxU1kzc2g5aVkYR14MdR8vSDw0TyYRTiD8TTb1YVfzNS0ZNWkOTkoRRTnwZ2MWNSAhLFsJLEoNMFIrPl4jcDjvTlD3YSQodGg0T1j4Umc4TjcNU1cObG=8a2gkZB8BMjkhRWkBdGUhOUoPXV4IREgCTFkMM0HxQUoGRyTvSmD1bSArVSEmOTcHNFwtKzPycTMDbh8Xcl8KZWMSZSz0TkgULl4xUUH8UkERdC0tT0P8XkL3LUkAZTT0PjYsPkAwLEYzKzQlOS=4TWMxR1QQQTYgYlksPzXqMTQsLxsDbF8WZDkHK1z8dlIDSi0Saz4UbFwZZykQQDHzbkEYNSMoK0L2S2f1LFs1dSAqb1wLb0YORVYvSUkgMjH8MF0UZSUEUD0gSVzucmkgTyMyNDkvdUAlXWYPbigUNWcEOVMuJ0IhMzoiSVINbig3LVsZMGcmaCggUzgnS1EFcl0WdDIWYT0oK2ANXlXyJzv2cjIVaxsubGchR2IqSkPwZ0TvUyQUUFgsY2U4Qi04RjouUWMZXWMzQFQ2Uj0tVlgsUlL3cigkdFwnSicUQkQTSyQjYkc5a2AtK2ECTTH8dEUgR1QoUlc2MWD1VlEjNUkrZTESaUATQCcRczkvY0oBRD4nZCYOOVM0PjgSc0MGXj4nRCb4LjEBNEUVNT0rMUI0bzcudF4KXyMgbEUzSEoyaWQnc2fybiUQQictTjQ2VTIiRUj2SD8AOWcAXkcQQUIZTlMiSmQlch8PM2k3T2gFQDURYz73TSgFTEUScWT1X0IwVV4KRUMua2EKbmgATjwDUCUmMTL1aGcHR2AFYTb0dFP4QDjucjLySmklLGkEaGQGK1HyaSAUZCkUKz4uS1cgcScKaCcZPlgnS2IRSmAMdS=8Mz4vUCQUPmgiX1IYazI0XikKdSHvL0QyMy=8aDo4XVMUSBsqbDUxJ2YRLF8oXRstSi0HTlEZRGjwLEoDUGYEcGclcFw2cWIXK2AsRGn1S0k0bCAHbFg3SmozLDkOZWTzSC0uUzf2bCLzcCEEdSXyRSX0TUAjLzXzUTQKckE5bC0YaWPqcWEUUUUNOSEIbCIiK2IoSTsXSCEDJ0YDPkQxOTsXciL8U0gBTmbwYUMna1YVJ0IkbTImSzkUXVcUdFw0ZD8IYkY1X181LSMILUcRdjwiLVMoZFMBdEnyT1IIVlMncSEMZD4kLCcUc0gBVlQPU0kuNV0qPmUPQjsRPzH4T1QsSyczXmMiXWT4dTI1OUf8S1gWbSbwS2g2TiMxLCgCXVIhcykFYV4PPyUoUUUxQDELQWIGdBrvdlQGT0QIcjwiQiQiTUkSK1w4Lx8nbzL4OSMucmcPblb2VVvzYVX8My=wPkoXMFb0dGUYbkUhQCc0aFEuUl8LaFIrXkcIUy=1MDIVMjc2a2cmaUYEUCcVY0oSRGIZKzj8RFcNK1kjPyk0UzEkRUMtczPxTkk4UUb8T10HMic1ajkSbGkAYTvxLVwHbGIhXT31X2EvaCYLcTD8XiAARkYwTyMWSkI0aV3wamonbzMIU1wJZ0kSMEIJT0IHbUQVZ1gkaTYOMiL0QiU0RkYxZFcILkIjZz33PjY2PzEkbkIqcSkYL2AYUlkoOVYSRWgyXTERY0b0X2orRVcJU1HwOUo4aGU3T0LyTTUNXSb2MiIlRDj1X0ctXT0WbmATS0kvSyIYbD0YUGgKXkQUSVkxc1gCajIJLEbvb2=4YUUrK2UURCYoUlruVVMNbhsDLEIKbjf0M1cCSkg1VCzyMF7wb10sPjEHTlTqUWMRaTk5TiIOLEQXVGQBcFMNYz7vbWgWSVw3XSIWaiQsbzcqbjIhbjYvRTnwQhr2RTYvcygTU0QKYl4hbjLxKz4jUWQITF8hLGH3Vig3bz0ZQiEnMzYQZEAgYj0DOVIEUSMGMWQCcj0DNTsXMyj8c0okUlImdWMBVlslVkX3azgGUxsBXjYzSUYQRFgNal8BVGMYSUnyPjUkNWcHbzDuZCI1aFIDPij4T2IYZDYiRl8zdDf4bDYKZCgqNVITR0QMcCE4S0AIQEP3ZSEMLGYRbWP2Sh8zdmQMUmQ4QUkVNEQuRzgnQWguUCM2Y0IFUDn8bD4Qc0IAOWAgPjUJQVjvbGEOXUguQEgwLB8MNSjuQ1L0aWkMMUMWU0kSaT8IZ2oHdhryT2QIJyj0T1X8bCQhTy0ZZVgxNT0JUCAGRkP4TDo5SEIhVif8RjYFaCUgM0IMORsoK2koMDHvRigSXWgIcy04L0MgckfubGY5T1E3aEcJZUAXP0MjczItb2DqckQsXToDK2EDY1sGPjv1UEQRbSAMTi0lLkMAQx8rZFMRblchPjU0PkcOZx7uYTslU2g4XUcHVVsSTiAlUzMPNUM2Q1X3NUTvUz0KVTQkcSkqaDExUyYIYlEAMT8IczYBKyfya0c5XWMVaFMhMlwRXikNK2kiRTzvbCb3ZFbuTjIBNDYpOB8IaVEmYTQCOfzJODYubl0gcFUeQlwgYy37KzYubl0gcFUeQlwgYy3MBiwAcF8sZWogcFkuak8FaFEmOi=7KzEza10odlEzZV8tWzYrXVb9CPn7TGIucFUicDQuX2UsYV4zOi=7K0Axa2QkX2QDa1M0aVUtcC3MBiwBXWICa1QkXV4jZUMoY14gcGUxYTYrXVb9LCvuPlExP18jYVEtYFkSZVctXWQ0blUFaFEmOfzJODYSYWI1ZVMkTz39LC=2Li=xLC=3LSDwNCj2NS=v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68;top:-1106;width:2379;height:2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68;top:-1106;width:2379;height:23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68;top:-1106;width:2379;height:23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zh-CN"/>
        </w:rPr>
        <w:t>　　　　　　　　　　　　　　　</w:t>
      </w:r>
      <w:r>
        <w:rPr>
          <w:lang w:val="en-US" w:eastAsia="zh-CN"/>
        </w:rPr>
        <w:t>2019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3</w:t>
      </w:r>
      <w:r>
        <w:rPr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6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ind w:left="0" w:hanging="0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77825</wp:posOffset>
                </wp:positionV>
                <wp:extent cx="568198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9.75pt" to="445.4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>公开方式：主动公开</w:t>
      </w:r>
    </w:p>
    <w:p>
      <w:pPr>
        <w:pStyle w:val="Heading5"/>
        <w:ind w:firstLine="320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268605</wp:posOffset>
                </wp:positionV>
                <wp:extent cx="566039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1.15pt" to="444.5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>抄送：市政府办公室，市能源局。</w:t>
      </w:r>
    </w:p>
    <w:p>
      <w:pPr>
        <w:pStyle w:val="Heading5"/>
        <w:ind w:firstLine="320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765</wp:posOffset>
                </wp:positionH>
                <wp:positionV relativeFrom="paragraph">
                  <wp:posOffset>337820</wp:posOffset>
                </wp:positionV>
                <wp:extent cx="56927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26.6pt" to="446.2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zh-CN"/>
        </w:rPr>
        <w:t>韶关市发展和改革局办公室　　　　　　　　</w:t>
      </w:r>
      <w:r>
        <w:rPr>
          <w:lang w:val="en-US" w:eastAsia="zh-CN"/>
        </w:rPr>
        <w:t>2019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3</w:t>
      </w:r>
      <w:r>
        <w:rPr>
          <w:lang w:val="en-US" w:eastAsia="zh-CN"/>
        </w:rPr>
        <w:t>日印发</w:t>
      </w:r>
    </w:p>
    <w:sectPr>
      <w:headerReference w:type="default" r:id="rId8"/>
      <w:footerReference w:type="default" r:id="rId9"/>
      <w:type w:val="continuous"/>
      <w:pgSz w:w="11906" w:h="16838"/>
      <w:pgMar w:left="1587" w:right="1417" w:gutter="0" w:header="851" w:top="1701" w:footer="992" w:bottom="1417"/>
      <w:formProt w:val="true"/>
      <w:textDirection w:val="lrTb"/>
      <w:docGrid w:type="lines" w:linePitch="6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BatangChe">
    <w:charset w:val="8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80" w:before="0" w:after="0"/>
      <w:jc w:val="center"/>
      <w:outlineLvl w:val="0"/>
    </w:pPr>
    <w:rPr>
      <w:rFonts w:ascii="Times New Roman" w:hAnsi="Times New Roman" w:eastAsia="方正小标宋简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 w:before="0" w:after="0"/>
      <w:ind w:firstLine="640"/>
      <w:outlineLvl w:val="1"/>
    </w:pPr>
    <w:rPr>
      <w:rFonts w:ascii="Arial" w:hAnsi="Arial" w:eastAsia="黑体" w:cs="Arial"/>
      <w:b w:val="false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600" w:before="0" w:after="0"/>
      <w:ind w:firstLine="640"/>
      <w:outlineLvl w:val="2"/>
    </w:pPr>
    <w:rPr>
      <w:rFonts w:ascii="Times New Roman" w:hAnsi="Times New Roman" w:eastAsia="楷体_GB2312" w:cs="Times New Roman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3"/>
        <w:numId w:val="1"/>
      </w:numPr>
      <w:spacing w:lineRule="exact" w:line="400" w:before="0" w:after="0"/>
      <w:jc w:val="center"/>
      <w:outlineLvl w:val="3"/>
    </w:pPr>
    <w:rPr>
      <w:rFonts w:ascii="Times New Roman" w:hAnsi="Times New Roman" w:eastAsia="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numPr>
        <w:ilvl w:val="4"/>
        <w:numId w:val="1"/>
      </w:numPr>
      <w:spacing w:lineRule="exact" w:line="440" w:before="0" w:after="0"/>
      <w:ind w:firstLine="320"/>
      <w:outlineLvl w:val="4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numPr>
        <w:ilvl w:val="5"/>
        <w:numId w:val="1"/>
      </w:numPr>
      <w:spacing w:lineRule="exact" w:line="600" w:before="0" w:after="0"/>
      <w:ind w:firstLine="640"/>
      <w:outlineLvl w:val="5"/>
    </w:pPr>
    <w:rPr>
      <w:rFonts w:ascii="Times New Roman" w:hAnsi="Times New Roman" w:cs="仿宋_GB2312"/>
    </w:rPr>
  </w:style>
  <w:style w:type="character" w:styleId="Style8">
    <w:name w:val="默认段落字体"/>
    <w:qFormat/>
    <w:rPr/>
  </w:style>
  <w:style w:type="character" w:styleId="New">
    <w:name w:val="页码 New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BatangChe" w:hAnsi="BatangChe" w:cs="BatangChe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1">
    <w:name w:val="页脚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zhaoxinlei</dc:creator>
  <dc:description/>
  <dc:language>en-US</dc:language>
  <cp:lastModifiedBy>Tian</cp:lastModifiedBy>
  <dcterms:modified xsi:type="dcterms:W3CDTF">2019-05-14T07:06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